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/>
        <w:t>（参考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○○○○第</w:t>
      </w:r>
      <w:r>
        <w:rPr>
          <w:rFonts w:cs="ＭＳ ゴシック;MS Gothic" w:ascii="Century" w:hAnsi="Century"/>
        </w:rPr>
        <w:t>××</w:t>
      </w:r>
      <w:r>
        <w:rPr>
          <w:rFonts w:ascii="Century" w:hAnsi="Century" w:cs="ＭＳ ゴシック;MS Gothic"/>
        </w:rPr>
        <w:t>回総会議事録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日　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場　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出席者数　社員総数○人のうち○人出席（うち書面表決者○人、表決委任者○人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　審議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7723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1221840"/>
                        </a:xfrm>
                        <a:prstGeom prst="bracketPair">
                          <a:avLst>
                            <a:gd name="adj" fmla="val 7388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3.8pt;width:454.85pt;height:96.15pt;mso-wrap-style:none;v-text-anchor:middle" type="_x0000_t185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ＭＳ ゴシック;MS Gothic"/>
        </w:rPr>
        <w:t>社員総数及び定款変更議決に必要な定足数の確認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定款変更に関する事項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事業計画及び活動予算に関する事項（行う事業の変更の場合）</w:t>
      </w:r>
    </w:p>
    <w:p>
      <w:pPr>
        <w:pStyle w:val="Style18"/>
        <w:numPr>
          <w:ilvl w:val="0"/>
          <w:numId w:val="1"/>
        </w:numPr>
        <w:ind w:left="551" w:right="422" w:hanging="36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促進法第２条第２項第２号及び法第１２条第１項第３号に該当することの確認（所轄庁の変更を伴う場合）</w:t>
      </w:r>
    </w:p>
    <w:p>
      <w:pPr>
        <w:pStyle w:val="Style18"/>
        <w:ind w:left="7980" w:firstLine="63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　議事の経過の概要及び議決の結果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　議事録署名人の選任に関する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以上、この議事録が正確であることを証します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　　　　長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事録署名人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同　　　　　　　　　　　　　　　　</w:t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３には、書面表決者又は表決委任者がある場合にあっては、その数を付記す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51"/>
        </w:tabs>
        <w:ind w:left="55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7:00Z</dcterms:created>
  <dc:creator/>
  <dc:description/>
  <cp:keywords/>
  <dc:language>en-US</dc:language>
  <cp:lastModifiedBy>村元 志乃</cp:lastModifiedBy>
  <dcterms:modified xsi:type="dcterms:W3CDTF">2021-06-08T11:19:00Z</dcterms:modified>
  <cp:revision>3</cp:revision>
  <dc:subject/>
  <dc:title/>
</cp:coreProperties>
</file>