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00"/>
        <w:gridCol w:w="4515"/>
        <w:gridCol w:w="1416"/>
      </w:tblGrid>
      <w:tr>
        <w:trPr>
          <w:trHeight w:val="6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PlainText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PlainText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PlainTex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PlainText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PlainText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PlainText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/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Normal"/>
        <w:ind w:left="420" w:hanging="210"/>
        <w:rPr/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ind w:left="420" w:hanging="21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